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L VIAGGIO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“</w:t>
      </w:r>
      <w:r>
        <w:rPr>
          <w:sz w:val="32"/>
          <w:szCs w:val="32"/>
        </w:rPr>
        <w:t>Viaggio alla scoperta del mondo delle storie”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urricolo vertical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lasse seconde sez. A/B/C/D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.s. 2019/2020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252" w:before="0" w:after="16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iaggio nel tempo e nella realtà.</w:t>
      </w:r>
    </w:p>
    <w:p>
      <w:pPr>
        <w:pStyle w:val="Normal"/>
        <w:autoSpaceDE w:val="false"/>
        <w:spacing w:lineRule="auto" w:line="252" w:before="0" w:after="160"/>
        <w:ind w:left="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Periodo 1° Quadrimestre (ottobre/gennaio 2019/2020)</w:t>
      </w:r>
    </w:p>
    <w:p>
      <w:pPr>
        <w:pStyle w:val="Normal"/>
        <w:autoSpaceDE w:val="false"/>
        <w:spacing w:lineRule="auto" w:line="252" w:before="0" w:after="160"/>
        <w:ind w:left="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Il bambino legge e conosce storie reali.</w:t>
      </w:r>
    </w:p>
    <w:p>
      <w:pPr>
        <w:pStyle w:val="Normal"/>
        <w:autoSpaceDE w:val="false"/>
        <w:spacing w:lineRule="auto" w:line="252" w:before="0" w:after="160"/>
        <w:ind w:left="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biettivi di apprendimento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52" w:before="0" w:after="16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Comprendere il significato di semplici testi orali e scritti riconoscendone la funzione (narrazione) e individuandone gli elementi essenziali (personaggi, luoghi e tempi).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52" w:before="0" w:after="16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Leggere in modo corretto e produrre semplici testi narrativi.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52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accogliere idee per la scrittura attraverso la lettura del reale, il recupero in memoria, l’invenzione.</w:t>
      </w:r>
    </w:p>
    <w:p>
      <w:pPr>
        <w:pStyle w:val="Normal"/>
        <w:autoSpaceDE w:val="false"/>
        <w:spacing w:lineRule="auto" w:line="252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foelenco"/>
        <w:numPr>
          <w:ilvl w:val="0"/>
          <w:numId w:val="1"/>
        </w:numPr>
        <w:autoSpaceDE w:val="false"/>
        <w:spacing w:lineRule="auto" w:line="252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iaggio nella fantasia</w:t>
      </w:r>
    </w:p>
    <w:p>
      <w:pPr>
        <w:pStyle w:val="Paragrafoelenco"/>
        <w:autoSpaceDE w:val="false"/>
        <w:spacing w:lineRule="auto" w:line="252" w:before="0" w:after="160"/>
        <w:ind w:left="42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ragrafoelenco"/>
        <w:autoSpaceDE w:val="false"/>
        <w:spacing w:lineRule="auto" w:line="252" w:before="0" w:after="160"/>
        <w:ind w:left="42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Periodo: 2° Quadrimestre (febbraio/maggio 2019/2020)</w:t>
      </w:r>
    </w:p>
    <w:p>
      <w:pPr>
        <w:pStyle w:val="Paragrafoelenco"/>
        <w:autoSpaceDE w:val="false"/>
        <w:spacing w:lineRule="auto" w:line="252" w:before="0" w:after="160"/>
        <w:ind w:left="42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ragrafoelenco"/>
        <w:autoSpaceDE w:val="false"/>
        <w:spacing w:lineRule="auto" w:line="252" w:before="0" w:after="160"/>
        <w:ind w:left="42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l bambino distingue storie reali da quelle fantastiche.</w:t>
      </w:r>
    </w:p>
    <w:p>
      <w:pPr>
        <w:pStyle w:val="Paragrafoelenco"/>
        <w:autoSpaceDE w:val="false"/>
        <w:spacing w:lineRule="auto" w:line="252" w:before="0" w:after="160"/>
        <w:ind w:left="42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Obiettivi di apprendimento</w:t>
      </w:r>
    </w:p>
    <w:p>
      <w:pPr>
        <w:pStyle w:val="Paragrafoelenco"/>
        <w:numPr>
          <w:ilvl w:val="0"/>
          <w:numId w:val="3"/>
        </w:numPr>
        <w:autoSpaceDE w:val="false"/>
        <w:spacing w:lineRule="auto" w:line="252" w:before="0" w:after="16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scoltare, comprendere e riassumere narrazioni.</w:t>
      </w:r>
    </w:p>
    <w:p>
      <w:pPr>
        <w:pStyle w:val="Paragrafoelenco"/>
        <w:numPr>
          <w:ilvl w:val="0"/>
          <w:numId w:val="3"/>
        </w:numPr>
        <w:autoSpaceDE w:val="false"/>
        <w:spacing w:lineRule="auto" w:line="252" w:before="0" w:after="16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oscere alcune fiabe e leggende.</w:t>
      </w:r>
    </w:p>
    <w:p>
      <w:pPr>
        <w:pStyle w:val="Paragrafoelenco"/>
        <w:numPr>
          <w:ilvl w:val="0"/>
          <w:numId w:val="3"/>
        </w:numPr>
        <w:autoSpaceDE w:val="false"/>
        <w:spacing w:lineRule="auto" w:line="252" w:before="0" w:after="16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apersi esprimere e saper comunicare attraverso l’utilizzo di codici diversi.</w:t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1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GRAMMAZIONE 1° QUADRIMESTRE</w:t>
      </w:r>
    </w:p>
    <w:p>
      <w:pPr>
        <w:pStyle w:val="Normal"/>
        <w:ind w:left="11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LASSI 2^A/B/C/D/</w:t>
      </w:r>
    </w:p>
    <w:p>
      <w:pPr>
        <w:pStyle w:val="Normal"/>
        <w:ind w:left="11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CUOLA PRIMARIA</w:t>
      </w:r>
    </w:p>
    <w:p>
      <w:pPr>
        <w:pStyle w:val="Normal"/>
        <w:ind w:left="1140" w:hanging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>PERIODO: OTTOBRE/GENNAIO 2019/2020</w:t>
      </w:r>
    </w:p>
    <w:p>
      <w:pPr>
        <w:pStyle w:val="Normal"/>
        <w:ind w:left="1140" w:hanging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>“</w:t>
      </w:r>
      <w:r>
        <w:rPr>
          <w:b/>
          <w:sz w:val="32"/>
          <w:szCs w:val="32"/>
        </w:rPr>
        <w:t>Viaggio nel tempo e nella realtà”</w:t>
      </w:r>
    </w:p>
    <w:p>
      <w:pPr>
        <w:pStyle w:val="Normal"/>
        <w:ind w:left="1140" w:hanging="0"/>
        <w:rPr>
          <w:b/>
          <w:b/>
          <w:sz w:val="32"/>
          <w:szCs w:val="32"/>
        </w:rPr>
      </w:pPr>
      <w:r>
        <w:rPr>
          <w:rFonts w:eastAsia="Calibri" w:cs="Calibri"/>
          <w:b/>
          <w:sz w:val="32"/>
          <w:szCs w:val="32"/>
        </w:rPr>
        <w:t xml:space="preserve">                    </w:t>
      </w:r>
      <w:r>
        <w:rPr>
          <w:b/>
          <w:sz w:val="32"/>
          <w:szCs w:val="32"/>
        </w:rPr>
        <w:t>TITOLO: Il bambino conosce storie reali.</w:t>
      </w:r>
    </w:p>
    <w:p>
      <w:pPr>
        <w:pStyle w:val="Normal"/>
        <w:ind w:left="1140" w:hanging="0"/>
        <w:rPr/>
      </w:pPr>
      <w:r>
        <w:rPr/>
        <w:t>ITALIAN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  <w:t>OBIETTIVI DI</w:t>
            </w:r>
            <w:r>
              <w:rPr>
                <w:rFonts w:cs="Tahoma" w:ascii="Tahoma" w:hAnsi="Tahoma"/>
                <w:sz w:val="32"/>
                <w:szCs w:val="32"/>
              </w:rPr>
              <w:t xml:space="preserve"> </w:t>
            </w:r>
            <w:r>
              <w:rPr>
                <w:rFonts w:cs="Tahoma" w:ascii="Tahoma" w:hAnsi="Tahoma"/>
                <w:b/>
                <w:sz w:val="32"/>
                <w:szCs w:val="32"/>
              </w:rPr>
              <w:t>APPRENDIMEN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  <w:t>CONTENUT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  <w:t>ATTIVITA’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32"/>
                <w:szCs w:val="32"/>
              </w:rPr>
              <w:t>Comprendere il significato di semplici testi orali e scritti riconoscendone la funzione (narrazione) e individuandone gli elementi essenziali (personaggi, luoghi,tempi).</w:t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Leggere e produrre semplici testi scritti narrativi.</w:t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32"/>
                <w:szCs w:val="32"/>
              </w:rPr>
              <w:t>Raccogliere idee per la scrittura attraverso la lettura del reale, il recupero in memoria, l’invenzione.</w:t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eastAsia="Tahoma" w:cs="Tahoma" w:ascii="Tahoma" w:hAnsi="Tahoma"/>
                <w:sz w:val="32"/>
                <w:szCs w:val="32"/>
              </w:rPr>
              <w:t xml:space="preserve"> </w:t>
            </w:r>
            <w:r>
              <w:rPr>
                <w:rFonts w:cs="Tahoma" w:ascii="Tahoma" w:hAnsi="Tahoma"/>
                <w:sz w:val="32"/>
                <w:szCs w:val="32"/>
              </w:rPr>
              <w:t xml:space="preserve">Io e le storie vere </w:t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Leggo e imparo</w:t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Lettura di un racconto sull’autunno.</w:t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Letture e comprensione di storie realistiche.</w:t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Dettato tratto da una storia di viaggio.</w:t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32"/>
                <w:szCs w:val="32"/>
              </w:rPr>
              <w:t>Giochi di gruppo per la rielaborazione delle storie lette.</w:t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Filastrocche.</w:t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</w:tc>
      </w:tr>
    </w:tbl>
    <w:p>
      <w:pPr>
        <w:pStyle w:val="Normal"/>
        <w:ind w:left="11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140" w:hanging="0"/>
        <w:rPr/>
      </w:pPr>
      <w:r>
        <w:rPr/>
        <w:t>STORIA- CITTADINANZA E COSTITUZIONE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1"/>
        <w:gridCol w:w="3534"/>
        <w:gridCol w:w="3219"/>
      </w:tblGrid>
      <w:tr>
        <w:trPr>
          <w:trHeight w:val="853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  <w:t>OBIETTIVI DI APPRENDIMENTO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  <w:t>CONTENUTI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  <w:t>ATTIVITA’</w:t>
            </w:r>
          </w:p>
        </w:tc>
      </w:tr>
      <w:tr>
        <w:trPr/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32"/>
                <w:szCs w:val="32"/>
              </w:rPr>
              <w:t>Comprendere il significato di semplici testi orali e scritti riconoscendone la funzione (narrazione) e individuandone gli elementi essenziali (personaggi, luoghi,tempi).</w:t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Leggere e produrre semplici testi scritti narrativi.</w:t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Raccogliere idee per la scrittura attraverso la lettura del reale, il recupero in memoria, l’invenzione.</w:t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  <w:sz w:val="32"/>
                <w:szCs w:val="32"/>
              </w:rPr>
            </w:pPr>
            <w:r>
              <w:rPr>
                <w:rFonts w:eastAsia="Tahoma" w:cs="Tahoma" w:ascii="Tahoma" w:hAnsi="Tahoma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.Io e le storie vere</w:t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Leggo e imparo</w:t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32"/>
                <w:szCs w:val="32"/>
              </w:rPr>
              <w:t>Costruzione di testi, favole e racconti in sequenze.</w:t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Uso di indicatori temporali nella narrazione.</w:t>
            </w:r>
          </w:p>
        </w:tc>
      </w:tr>
    </w:tbl>
    <w:p>
      <w:pPr>
        <w:pStyle w:val="Normal"/>
        <w:ind w:left="11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1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140" w:hanging="0"/>
        <w:rPr/>
      </w:pPr>
      <w:r>
        <w:rPr/>
        <w:t>GEOGRAFIA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  <w:t>OBIETTIVI DI APPRENDIMEN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  <w:t>CONTENUT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  <w:t>ATTIVITA’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32"/>
                <w:szCs w:val="32"/>
              </w:rPr>
              <w:t>Comprendere il significato di semplici testi orali e scritti riconoscendone la funzione (narrazione) e individuandone gli elementi essenziali (personaggi, luoghi,tempi).</w:t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Leggere e produrre semplici testi scritti narrativi.</w:t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Raccogliere idee per la scrittura attraverso la lettura del reale, il recupero in memoria, l’invenzione.</w:t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Io e le storie vere.</w:t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Leggo e imparo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Riconoscimento dei vari paesaggi esistenti in racconti, storie e favole lette.</w:t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Conversazioni guidate su ciò che è stato letto.</w:t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</w:tc>
      </w:tr>
    </w:tbl>
    <w:p>
      <w:pPr>
        <w:pStyle w:val="Normal"/>
        <w:ind w:left="11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140" w:hanging="0"/>
        <w:rPr/>
      </w:pPr>
      <w:r>
        <w:rPr/>
        <w:t>MATEMATICA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  <w:t>OBIETTIVO DI APPRENDIMEN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  <w:t>CONTENUT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  <w:t>ATTIVITA’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32"/>
                <w:szCs w:val="32"/>
              </w:rPr>
              <w:t>Comprendere il significato di semplici testi orali e scritti riconoscendone la funzione (narrazione) e individuandone gli elementi essenziali (personaggi, luoghi,tempi).</w:t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Leggere e produrre semplici testi scritti narrativi.</w:t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32"/>
                <w:szCs w:val="32"/>
              </w:rPr>
              <w:t>Raccogliere idee per la scrittura attraverso la lettura del reale, il recupero in memoria, l’invenzione.</w:t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Io e le storie vere.</w:t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Leggo e imparo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Riconoscimento di forme e oggetti contenuti in racconti, storie e favole lette.</w:t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Riordino di immagini.</w:t>
            </w:r>
          </w:p>
        </w:tc>
      </w:tr>
    </w:tbl>
    <w:p>
      <w:pPr>
        <w:pStyle w:val="Normal"/>
        <w:ind w:left="11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140" w:hanging="0"/>
        <w:rPr/>
      </w:pPr>
      <w:r>
        <w:rPr/>
        <w:t>SCIENZE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  <w:t>OBIETTIVI DI APPRENDIMEN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  <w:t>CONTENUT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  <w:t>ATTIVITA’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32"/>
                <w:szCs w:val="32"/>
              </w:rPr>
              <w:t>Comprendere il significato di semplici testi orali e scritti riconoscendone la funzione (narrazione) e individuandone gli elementi essenziali (personaggi, luoghi,tempi).</w:t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Leggere e produrre semplici testi scritti narrativi.</w:t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32"/>
                <w:szCs w:val="32"/>
              </w:rPr>
              <w:t>Raccogliere idee per la scrittura attraverso la lettura del reale, il recupero in memoria, l’invenzione.</w:t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Io e le storie vere.</w:t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Leggo e imparo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Conversazione sugli ambienti naturali e animali contenuti in storie, racconti e favole lette.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140" w:hanging="0"/>
        <w:rPr/>
      </w:pPr>
      <w:r>
        <w:rPr/>
        <w:t>INGLESE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  <w:t>OBIETTIVI DI APPRENDIMEN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  <w:t>CONTENUT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  <w:t>ATTIVITA’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Comprendere il significato di semplici testi orali e scritti riconoscendone la funzione (narrazione) e individuandone gli elementi essenziali (personaggi, luoghi,tempi).</w:t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Leggere e produrre semplici testi scritti narrativi.</w:t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32"/>
                <w:szCs w:val="32"/>
              </w:rPr>
              <w:t>Raccogliere idee per la scrittura attraverso la lettura del reale, il recupero in memoria, l’invenzione.</w:t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Io e le storie vere.</w:t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Leggo e imparo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Ascolto e comprensione di una storia.</w:t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Rappresentazione grafica in sequenze.</w:t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True or false.</w:t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Giochi di gruppo.</w:t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</w:tc>
      </w:tr>
    </w:tbl>
    <w:p>
      <w:pPr>
        <w:pStyle w:val="Normal"/>
        <w:ind w:left="11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140" w:hanging="0"/>
        <w:rPr/>
      </w:pPr>
      <w:r>
        <w:rPr>
          <w:b/>
          <w:sz w:val="32"/>
          <w:szCs w:val="32"/>
        </w:rPr>
        <w:t>TEC</w:t>
      </w:r>
      <w:r>
        <w:rPr/>
        <w:t>NOLOGIA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  <w:t>OBIETTIVI DI APPRENDIMEN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  <w:t>CONTENUT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  <w:t>ATTIVITA’</w:t>
            </w:r>
          </w:p>
        </w:tc>
      </w:tr>
      <w:tr>
        <w:trPr>
          <w:trHeight w:val="132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Comprendere il significato di semplici testi orali e scritti riconoscendone la funzione (narrazione) e individuandone gli elementi essenziali (personaggi, luoghi,tempi).</w:t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32"/>
                <w:szCs w:val="32"/>
              </w:rPr>
              <w:t>Leggere e produrre semplici testi scritti narrativi.</w:t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Raccogliere idee per la scrittura attraverso la lettura del reale, il recupero in memoria, l’invenzione.</w:t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Io e le storie vere.</w:t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Leggo e imparo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sz w:val="32"/>
                <w:szCs w:val="32"/>
              </w:rPr>
              <w:t>Disegnare in power point elementi e personaggi contenuti in storie, racconti e favole lette.</w:t>
            </w:r>
          </w:p>
        </w:tc>
      </w:tr>
    </w:tbl>
    <w:p>
      <w:pPr>
        <w:pStyle w:val="Normal"/>
        <w:ind w:left="11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140" w:hanging="0"/>
        <w:rPr/>
      </w:pPr>
      <w:r>
        <w:rPr/>
        <w:t>ARTE E IMMAGINE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  <w:t>OBIETTIVI DI APPRENDIMEN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  <w:t>CONTENUT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  <w:t>ATTIVITA’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Comprendere il significato di semplici testi orali e scritti riconoscendone la funzione (narrazione) e individuandone gli elementi essenziali (personaggi, luoghi,tempi).</w:t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Leggere e produrre semplici testi scritti narrativi.</w:t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Raccogliere idee per la scrittura attraverso la lettura del reale, il recupero in memoria, l’invenzione.</w:t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Io e le storie vere.</w:t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Leggo e imparo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sz w:val="32"/>
                <w:szCs w:val="32"/>
              </w:rPr>
              <w:t>Rappresentazione grafica  inerente a storie narrate.</w:t>
            </w:r>
          </w:p>
        </w:tc>
      </w:tr>
    </w:tbl>
    <w:p>
      <w:pPr>
        <w:pStyle w:val="Normal"/>
        <w:ind w:left="11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140" w:hanging="0"/>
        <w:rPr/>
      </w:pPr>
      <w:r>
        <w:rPr/>
        <w:t>EDUCAZIONE FISICA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  <w:t>OBIETTIVI DI APPRENDIMEN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  <w:t>CONTENUT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  <w:t>ATTIVITA’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eastAsia="Tahoma" w:cs="Tahoma" w:ascii="Tahoma" w:hAnsi="Tahoma"/>
                <w:sz w:val="32"/>
                <w:szCs w:val="32"/>
              </w:rPr>
              <w:t xml:space="preserve"> </w:t>
            </w:r>
            <w:r>
              <w:rPr>
                <w:rFonts w:cs="Tahoma" w:ascii="Tahoma" w:hAnsi="Tahoma"/>
                <w:sz w:val="32"/>
                <w:szCs w:val="32"/>
              </w:rPr>
              <w:t>Comprendere il significato di semplici testi orali e scritti riconoscendone la funzione (narrazione) e individuandone gli elementi essenziali (personaggi, luoghi,tempi).</w:t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32"/>
                <w:szCs w:val="32"/>
              </w:rPr>
              <w:t>Leggere e produrre semplici testi scritti narrativi.</w:t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Raccogliere idee per la scrittura attraverso la lettura del reale, il recupero in memoria, l’invenzione.</w:t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Io e le storie vere.</w:t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Leggo e imparo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sz w:val="32"/>
                <w:szCs w:val="32"/>
              </w:rPr>
              <w:t>Giochi mimici e motori inerenti alla lettura di alcune storie.</w:t>
            </w:r>
          </w:p>
        </w:tc>
      </w:tr>
    </w:tbl>
    <w:p>
      <w:pPr>
        <w:pStyle w:val="Normal"/>
        <w:ind w:left="11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1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rPr/>
      </w:pPr>
      <w:r>
        <w:rPr/>
        <w:t>RELIGIONE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  <w:t>OBIETTIVI DI APPRENDIMEN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  <w:t>CONTENUT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  <w:t>ATTIVITA’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Comprendere il significato di semplici testi orali e scritti riconoscendone la funzione (narrazione) e individuandone gli elementi essenziali (personaggi, luoghi,tempi).</w:t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32"/>
                <w:szCs w:val="32"/>
              </w:rPr>
              <w:t>Leggere e produrre semplici testi scritti narrativi.</w:t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Raccogliere idee per la scrittura attraverso la lettura del reale, il recupero in memoria, l’invenzione.</w:t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Io e le storie vere.</w:t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Leggo e imparo.</w:t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Lettura e comprensione di racconti e storie.</w:t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32"/>
                <w:szCs w:val="32"/>
              </w:rPr>
              <w:t>Rappresentazioni grafiche inerenti alle storie lette.</w:t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Giochi di sequenze.</w:t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</w:tc>
      </w:tr>
    </w:tbl>
    <w:p>
      <w:pPr>
        <w:pStyle w:val="Normal"/>
        <w:ind w:left="11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1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USICA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  <w:t>OBIETTIVI DI APPRENDIMEN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  <w:t>CONTENUT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  <w:t>ATTIVITA’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32"/>
                <w:szCs w:val="32"/>
              </w:rPr>
              <w:t>Comprendere il significato di semplici testi orali e scritti riconoscendone la funzione (narrazione) e individuandone gli elementi essenziali (personaggi, luoghi,tempi).</w:t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Leggere e produrre semplici testi scritti narrativi.</w:t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Raccogliere idee per la scrittura attraverso la lettura del reale, il recupero in memoria, l’invenzione.</w:t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Io e le storie vere.</w:t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32"/>
                <w:szCs w:val="32"/>
              </w:rPr>
              <w:t>Leggo e imparo.</w:t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Ascolto e memorizzazione di canti.</w:t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Giochi ritmici con il corpo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grammazione 2°Quadrimestre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Classi 2°A/B/C/D scuola Primar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eriodo FEBBRAIO/MARZO 2017/201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Viaggio nella fantasia”</w:t>
      </w:r>
    </w:p>
    <w:p>
      <w:pPr>
        <w:pStyle w:val="Normal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TITOLO: “Il bambino distingue storie reali da quelle fantastiche”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ITALIAN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OBIETTIVI DI APPRENDIMEN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CONTENUT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ATTIVITA’</w:t>
            </w:r>
          </w:p>
        </w:tc>
      </w:tr>
      <w:tr>
        <w:trPr>
          <w:trHeight w:val="7417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Ascoltare, comprendere e riesprimere narrazioni.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Conoscere alcune fiabe e leggende.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Sapersi esprimere e saper comunicare attraverso l’utilizzo di codici diversi.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sz w:val="32"/>
                <w:szCs w:val="28"/>
              </w:rPr>
            </w:pPr>
            <w:r>
              <w:rPr>
                <w:rFonts w:cs="Tahoma" w:ascii="Tahoma" w:hAnsi="Tahoma"/>
                <w:sz w:val="32"/>
                <w:szCs w:val="2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Il mondo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8"/>
                <w:szCs w:val="28"/>
              </w:rPr>
              <w:t>La fantasia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Letture di fiabe e leggende.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Ascolto e comprensione orale e scritto inerenti alle storie lette.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Elaborazione di un finale diverso inerente a storie lette.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Drammatizzazioni.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STORIA- CITTADINANZA E COSTITUZIONE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OBIETTIVI DI APPRENDIMEN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CONTENUT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ATTIVITA’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Ascoltare, comprendere e riesprimere narrazioni.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Conoscere alcune fiabe e leggende.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Sapersi esprimere e saper comunicare attraverso l’utilizzo di codici diversi.</w:t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Il mondo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La fantas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8"/>
                <w:szCs w:val="28"/>
              </w:rPr>
              <w:t>Conversazioni mirate alla discriminazione della morale in una favola.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Giochi di sequenze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GEOGRAFIA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OBIETTIVI DI APPRENDIMEN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CONTENUT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ATTIVITA’</w:t>
            </w:r>
          </w:p>
        </w:tc>
      </w:tr>
      <w:tr>
        <w:trPr>
          <w:trHeight w:val="5386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Ascoltare, comprendere e riesprimere narrazioni.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Conoscere alcune fiabe e leggende.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8"/>
                <w:szCs w:val="28"/>
              </w:rPr>
              <w:t>Sapersi esprimere e saper comunicare attraverso l’utilizzo di codici diversi.</w:t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Il mondo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La fantas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Individuazione dei vari paesaggi in cui si svolge una storia.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Individuazione dei concetti topologici e temporali all’interno di una storia riguardante i personaggi.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MATEMATICA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2662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b/>
                <w:sz w:val="28"/>
                <w:szCs w:val="28"/>
              </w:rPr>
              <w:t>OBIETTIVI DI APPRENDIMEN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CONTENUTI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ATTIVITA’</w:t>
            </w:r>
          </w:p>
        </w:tc>
      </w:tr>
      <w:tr>
        <w:trPr>
          <w:trHeight w:val="4961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Ascoltare, comprendere e riesprimere narrazioni.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Conoscere alcune fiabe e leggende.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Sapersi esprimere e saper comunicare attraverso l’utilizzo di codici diversi.</w:t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Il mondo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La fantasia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8"/>
                <w:szCs w:val="28"/>
              </w:rPr>
              <w:t>Raggruppamento e ordinamento di oggetti e materiali secondo criteri diversi.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Utilizzazione di simboli per registrare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SCIENZE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OBIETTIVI DI APPRENDIMEN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CONTENUT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ATTIVITA’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Ascoltare, comprendere e riesprimere narrazioni.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Conoscere alcune fiabe e leggende.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8"/>
                <w:szCs w:val="28"/>
              </w:rPr>
              <w:t>Sapersi esprimere e saper comunicare attraverso l’utilizzo di codici diversi.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Il mondo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La fantas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Lettura di storie: osservazione e riconoscimento degli organismi viventi e i loro ambienti.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8"/>
                <w:szCs w:val="28"/>
              </w:rPr>
              <w:t>Osservazione e riconoscimento di fenomeni naturali e dei loro cambiamenti.</w:t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INGLESE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OBIETTIVI DI APPRENDIMEN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CONTENUT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ATTIVITA’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Ascoltare, comprendere e riesprimere narrazioni.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Conoscere alcune fiabe e leggende.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Sapersi esprimere e saper comunicare attraverso l’utilizzo di codici diversi.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8"/>
                <w:szCs w:val="28"/>
              </w:rPr>
              <w:t>Il mondo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La fantas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eastAsia="Tahoma" w:cs="Tahoma" w:ascii="Tahoma" w:hAnsi="Tahoma"/>
                <w:sz w:val="28"/>
                <w:szCs w:val="28"/>
              </w:rPr>
              <w:t xml:space="preserve"> </w:t>
            </w:r>
            <w:r>
              <w:rPr>
                <w:rFonts w:cs="Tahoma" w:ascii="Tahoma" w:hAnsi="Tahoma"/>
                <w:sz w:val="28"/>
                <w:szCs w:val="28"/>
              </w:rPr>
              <w:t>Ascolto, lettura e comprensione di una storia.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Individuazione del finale in una storia.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Completamento di storie. True or false.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TECNOLOGIA E INFORMATICA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OBIETTIVI DI APPRENDIMEN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CONTENUT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ATTIVITA’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8"/>
                <w:szCs w:val="28"/>
              </w:rPr>
              <w:t>Ascoltare, comprendere e riesprimere narrazioni.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Conoscere alcune fiabe e leggende.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Sapersi esprimere e saper comunicare attraverso l’utilizzo di codici diversi.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Il mondo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La fantas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Utilizzo di immagini accompagnate da suoni.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Uso di Power Point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ARTE E IMMAGINE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b/>
                <w:sz w:val="28"/>
                <w:szCs w:val="28"/>
              </w:rPr>
              <w:t>OBIETTIVI DI APPRENDIMEN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CONTENUT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ATTIVITA’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Ascoltare, comprendere e riesprimere narrazioni.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Conoscere alcune fiabe e leggende.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Sapersi esprimere e saper comunicare attraverso l’utilizzo di codici diversi.</w:t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eastAsia="Tahoma" w:cs="Tahoma" w:ascii="Tahoma" w:hAnsi="Tahoma"/>
                <w:sz w:val="28"/>
                <w:szCs w:val="28"/>
              </w:rPr>
              <w:t xml:space="preserve"> </w:t>
            </w:r>
            <w:r>
              <w:rPr>
                <w:rFonts w:cs="Tahoma" w:ascii="Tahoma" w:hAnsi="Tahoma"/>
                <w:sz w:val="28"/>
                <w:szCs w:val="28"/>
              </w:rPr>
              <w:t>Il mondo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La fantas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8"/>
                <w:szCs w:val="28"/>
              </w:rPr>
              <w:t>Attività di gruppo e individuali di rielaborazione grafica di quanto narrato.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Cartellone illustrato di favole lette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EDUCAZIONE FISICA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OBIETTIVI DI APPRENDIMEN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CONTENUT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ATTIVITA’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Ascoltare, comprendere e riesprimere narrazioni.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8"/>
                <w:szCs w:val="28"/>
              </w:rPr>
              <w:t>Conoscere alcune fiabe e leggende.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Sapersi esprimere e saper comunicare attraverso l’utilizzo di codici diversi.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Il mondo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La fantas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Giochi liberi e guidati.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Giochi di imitazione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RELIGIONE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OBIETTIVI DI APPRENDIMEN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CONTENUT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ATTIVITA’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8"/>
                <w:szCs w:val="28"/>
              </w:rPr>
              <w:t>Ascoltare, comprendere e riesprimere narrazioni.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Conoscere alcune fiabe e leggende.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Sapersi esprimere e saper comunicare attraverso l’utilizzo di codici diversi.</w:t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Il mondo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La fantas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Lettura, ascolto e comprensione di storie, racconti e leggende.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Giochi di sequenze.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Completamento di frasi bucate inerenti alle storie lette o raccontate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MUSICA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OBIETTIVI DI APPRENDIMEN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CONTENUT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ATTIVITA’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Ascoltare, comprendere e riesprimere narrazioni.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Conoscere alcune fiabe e leggende.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8"/>
                <w:szCs w:val="28"/>
              </w:rPr>
              <w:t>Sapersi esprimere e saper comunicare attraverso l’utilizzo di codici diversi.</w:t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Il mondo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La fantas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Canti drammatizzati e animati con il corpo.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Canti per imitazione e gestualità.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Ascolto di canzoni inerenti alle favole lette.</w:t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</w:tbl>
    <w:p>
      <w:pPr>
        <w:pStyle w:val="Normal"/>
        <w:ind w:left="11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1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0T13:52:00Z</dcterms:created>
  <dc:creator>giuseppina</dc:creator>
  <dc:description/>
  <cp:keywords/>
  <dc:language>en-US</dc:language>
  <cp:lastModifiedBy>Utente</cp:lastModifiedBy>
  <dcterms:modified xsi:type="dcterms:W3CDTF">2019-10-20T13:52:00Z</dcterms:modified>
  <cp:revision>2</cp:revision>
  <dc:subject/>
  <dc:title/>
</cp:coreProperties>
</file>