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PROGRAMMAZIONE DIDATTICA ANNUALE classe I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ITALIA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00"/>
        <w:gridCol w:w="2960"/>
        <w:gridCol w:w="19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OBIETTIVI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ercepire la lingua come strumento per comunicar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Pianificare il registro verbale in funzione dello scopo comunicativo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oltare mantenendo la concentrazione sul messaggio oral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antenere l’attenzione sul messaggio orale, avvalendosi del contesto e dei diversi linguaggi verbali e non verba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estualità, mimica, intonazione, immagine, grafica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i contenuti essenziali di messaggi orali e testi ascolta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contare oralmente esperienze personali e racconti ascoltati e/o let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teragire nello scambio comunicativo in modo adeguato alla situazi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ettando le regole prestabilit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guare il registro verbale ai diversi scopi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un comportamento adeguato all’ascol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are le capacità attentiv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scoltare e comprendere una consegna o un’indicazione nel corso del lavor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personaggi, luoghi, temp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coltare la lettura dell’insegnante</w:t>
            </w:r>
            <w:r>
              <w:rPr>
                <w:sz w:val="16"/>
                <w:szCs w:val="16"/>
              </w:rPr>
              <w:t xml:space="preserve">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mersi in modo comprensi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mere il proprio vissuto con frasi ordinate e chiar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tervenire nel dialogo e nella conversazione i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o ordinato e pertinent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ondere in modo adeguato alle richies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’interlocuto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rsi, chiedere, rispondere, descriver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colta e compren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artecipa in modo adeguato alla conversazione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00"/>
        <w:gridCol w:w="2780"/>
        <w:gridCol w:w="21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BIETTIVI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gere e comprendere testi per ricavarne elementi struttural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are testi adeguati a varie situazioni comunicativ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struire frasi strutturalmente corrett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ggiungere una chiara espressione verbale, orale e scritta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e utilizzare tecniche di lettu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e comprendere messaggi e consegne in forma scrit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e comprendere un breve testo scrit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crivere sotto dettatura semplici e brev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s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crivere autonomamente brevi e semplici fras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un primo livello di competenz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graf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e strutture della lingu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cchire il lessic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dividuare e distinguere segni e disegni, form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ttu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rire il legame fonema-grafem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globalmente parole e frasi conosciut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ettere e sillab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parole, semplici frasi, semplici te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gli elementi essenziali: personaggi, luoghi, temp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re e riprodurre semplici parole, frasi, tes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rodurre le singole sillabe, lette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ruire parole diverse a partire da segmenti da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vere parole e frasi con il supporto di immagi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vere brevi testi collettivi su esperienze comu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a corrispondenza tra fonema-grafema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rammi, trigrammi, doppie, divisione in sillabe, accento, apostrof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a frase come sequenza ordinata di paro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frasi minim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frasi complet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mpliare il proprio bagaglio lessicale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gge testi di diverso tipo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rae informazioni dai testi letti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oduce testi coerenti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crive in modo ortograficamente corretto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DIDATTICA ANNUALE  classe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MA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060"/>
        <w:gridCol w:w="2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OBIETTIV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n modo consapevole i termini della matematica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esentare e riconoscere i numer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i in base 10: il valore posizion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e cif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guire addizioni e sottrazioni tra 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 natur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, rappresentare e risolvere proble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rontare raggruppamenti di elementi rispetto al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quantità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cquisire l’idea di numero come simbolo per rappresentare una determinata quantità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re quantità al simbolo numeric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e scrivere i numeri confrontandoli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ndoli entro il 20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tilizzare i simboli maggiore, minore, ugua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re in modo progressivo e regressivo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aggruppare oggetti in basi divers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il concetto di decin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e scrivere i numeri in base dieci fino al 20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re sequenze numer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are i numeri sulla linea stabilendo la rel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edente/successiv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ettere in relazione attraverso attività manipolatorie e grafiche l’azione del mettere insieme con l’addizione e quella del togliere con la sottra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guire addizioni e sottrazioni con materia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guire addizioni e sottrazioni in riga con l’utilizzo di materiale struttura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 ed esprimere oralmente situaz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sute sottoforma di problem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vere semplici situazioni problematiche c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tilizzo di materiale concreto e rappresentazioni grafich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Padroneggia abilità di calcolo orale e scritt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Riconosce, rappresenta 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risolve situazion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problematiche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240"/>
        <w:gridCol w:w="19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BIETTIV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are il linguaggio geometrico e gli elementi della geometria per analizzare e interpretare la realtà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sservare nel mondo circostante gli elementi misurabil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ocare o localizzare oggetti in un ambiente, avendo come riferimento se stessi, persone, ogget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e riconoscere le principal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igure geometriche del piano e de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zi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re con grandez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liere i dati utili per la solu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vere con attività manipolative e disegni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zioni propost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olvere problemi utilizzando strategie diverse 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almente accettabil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dividuare l’operazione aritmetica necessari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dizione o sottrazione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re la soluzione con l’operazione aritmetic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aria (addizione o sottrazion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ondere in modo appropriato alla domand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tilizzare correttamente i termini davanti/dietro, sopra/sotto, destra/sinistra, vicino/lontano, in alto/in basso, dentro/fuori, aperto/chius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re oggetti in riferimento a sé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re spostamenti lungo percorsi assegnati co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ruzioni verb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re oggetti in riferimento ad altri oggett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vviare all’uso del piano quadretta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re percors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esentare percorsi date le indicazio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percorsi effettuati da altr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e denominare negli oggetti le figu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correttamente i termini lungo/corto, alto/ basso, leggero/pesant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confrontare lunghezze. pia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ordinare lunghezze in ordine crescente e decresc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pera con figure geometrich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pera con grandezz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060"/>
        <w:gridCol w:w="19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BIETTIV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rre al pensiero logic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 pensiero e al linguaggi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aziona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le proprietà comuni a più elementi mediante i sens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ggruppare elementi secondo criteri prestabiliti e vicevers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a non appartenenz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tilizzare la negazione di un attribu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inare oggetti secondo criteri di seria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re corrispondenze e relazioni, rappresentarle con semplici schem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rontare insiemi in base alla loro potenz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l sottoinsiem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tilizzare i connettivi logici E/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un enunciato logico attribuendogli valore di verità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a semplici linguaggi logi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  <w:sz w:val="28"/>
          <w:szCs w:val="28"/>
        </w:rPr>
        <w:t>PROGRAMMAZIONE DIDATTICA ANNUALE  classe I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SCIEN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240"/>
        <w:gridCol w:w="19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OBIETTIV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umere atteggiamenti inerenti al mondo scientific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sedere la capacità di osservare e descrivere alcuni semplici oggett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splorare il mondo attraverso i cinqu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re con un nome corpi di diverso tip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 cambiamenti dell’ambient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e caratteristiche princip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egli animali e dei vegetal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principali componenti di u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matita, di una bicicletta…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re consapevolezza dei sensi percettiv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re i cinque sensi per conoscere la realtà e porsi i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con gli ogget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e alcuni materiali in base alle loro caratteristiche (legno, plastica, metalli, vetro…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scrivere i cambiamenti nell’ambient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animali comuni mettendo in evidenza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ze (bipedi e quadrupedi, carnivori ed erbivori, altre differenze facili da cogliere…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 le parti di un veget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individuare e nominare le parti che compongono l’oggetto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esplicitare la funzione delle varie parti dell’oggetto stesso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Osserva, pone domande, fa ipotesi e le verifica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onosce e descrive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nomeni fondamentali del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do fisico, biologico 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nologic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Conosce l’oggett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considerato e le sue parti costitutiv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Acquisisce una terminologi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specifica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DIDATTICA ANNUALE  classe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240"/>
        <w:gridCol w:w="19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BIETTIV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onoscere le relazioni temporali in fatti ed event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ostruire il rapporto di causalità fra eventi divers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ocare nel tempo fatti e esperienze vissute e riconoscere rapporti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essione e di contemporaneità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istenti tra lor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 la ciclicità dei fenome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li e la loro dura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tto di durata e misurazione del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e delle azio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viare il bambino ad individuare i ness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ali e temporali sia negli eventi del suo vissuto che nelle fiab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 la sequenza temporale: prima-dopo-infi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ordinare esperienze personali con gli elementi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-adesso-dop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a successione delle azioni in una esperienza personale e in una stori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levare il rapporto di contemporaneità tra azione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zio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omprendere le scansioni temporali: mattino pomeriggio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a-nott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le scansioni temporali: giorno-nott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giorni della settimana, i mesi e le stagio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strumenti convenzionali per la misurazi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tempo (calendario …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la diversa durata di fenomeni e di azioni riferite all’esperienza dei bambi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 orienta e colloca nello spazio e nel tempo fatti ed event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mprende e ricostruisce gli eventi individuando le relazioni di causa/effet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DIDATTICA ANNUALE  classe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GRAF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060"/>
        <w:gridCol w:w="19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TTOBIETTIV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izzare fatti ed eventi nello spazi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scrivere e rappresentare lo spazio conosciuto attraverso segni e simboli di una legenda da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riconoscere e saper utilizzare gli organizzatori spazi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vere, utilizzando indicatori topologici, gli spostamenti propri e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i elementi nello spazio vissu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onoscere il nome e la funzione deg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zi vissuti e degli ogget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e descrivere l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resentazione grafica di spazi vissut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ndo la simbologia di una legend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, descrivere e rappresentare la posizi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ziale vicino-lontano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, descrivere, rappresentare le posiz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pra-sotto, davanti-dietro, dentro-fuor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, descrivere e rappresentare destra e sinistr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descrivere e rappresentare la diversità tra spazi aperti e spazi chius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individuare e rappresentare un breve percors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descrivere un percorso nello spazio vissu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osservare un ambiente e individuare gli eleme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lo compongono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Utilizza correttamente g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catori spazi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Riconosce rappresentazio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fiche di spaz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DIDATTICA ANNUALE  classe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E  E  IMMAG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240"/>
        <w:gridCol w:w="19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TTOBIETTIV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zzare linguaggi, tecniche e materiali diversi nella produzione di messaggi espressivi e comunicativ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omprendere ed interpretare immagini e messaggi visivi ed audiovis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ttura delle espressioni culturali ed artistich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usare il colore in modo consapevo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usare il tratto grafico con sicurezz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eseguire lavori manu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rappresentare sequenze di immagini in ordine spazio-tempora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identificare gli elementi che compongono un’immagi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distinguere semplici forme all’interno di immagi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interpretare immagini individuando i primi elementi dell’organizzazio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zia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ricostruire e completare sequenz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immagin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riconoscere in un’immagine artistica colori e forme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riconoscere in un’immagine artistica il sogget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riconoscere in un’immagine artistica il messaggi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interpretare semplici espression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ali teatral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ed usare convenientemente i color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mentali e secondar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are rispettando i confi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tecniche diverse per colora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seguire linee rette, curve, miste, tratteggiat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guire figure geometr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are diseg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ritaglia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re collage con diverso materia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modellare materiali plastic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ttuare stampe con vari ogget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appresentare con sequenze un semplice racconto ascoltato o letto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appresentare sequenze d’immagini tratte da esperienze person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 colori, la forma, le dimensioni di un’immagi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n un disegno le principali forme geometrich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dentificare in disegni, persone, animali, ogget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re gli elementi di un’immagine che si trovano vicini/lontani tra loro o rispetto ad un punto di riferimen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zzare gli elementi di un’immagine che si trovano in primo piano o sullo sfond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are un disegno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ordinare una sequenza di immagini messe in disordin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inare la didascalia all’immagin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un quadro e analizzarne colori e form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una fotografia, un quadro, una scultura 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ne il sogget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sservare un’opera d’arte e individuarne il messaggio, i sentimenti e le sensazioni espresse dall’auto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 alcune tipologie di teatro (burattini, marionette, ombre, recite, ecc.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dividuare all’interno di una rappresentazione teatrale: trama, personaggi e ambien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duce messaggi con l’uso di tecniche e materiali divers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glie elementi della differenziazione del linguaggio visiv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ZIONE DIDATTICA ANNUALE  classe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S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3240"/>
        <w:gridCol w:w="19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TTOBIETTIV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cepire e distinguere fenomen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rendere ed utilizzare linguaggi sonori e musicali divers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discriminare situazioni di presenz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i assenza di realtà sono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discriminare la distanza e la provenienza dei suon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classificare i suoni distinguendoli in base alla fonte sonor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riconoscere voci onomatope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ricercare le possibilità sonore de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 uman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eseguire azioni motorie al suono di semplici strumen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si muovere in modo spontaneo ma adeguato, ascoltando brani music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ripetere sequenze sonore prodotte con la voce, il corpo, gli ogget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produrre situazioni sonore con parti del corp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aper operare con la voce sfruttandone 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tterist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memorizzare un cant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o stato di silenzi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situazioni sonore eviden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pire situazioni sonore con diversa intensità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suoni lontani e vicin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dividuare da dove proviene un suono (dx, sx, davanti, dietro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suoni provenienti da persone, da anima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da ogget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oltare riproduzioni di voci o rumor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inare suoni onomatopeici alla fonte di provenienz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rodurre suoni onomatopeic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coprire i suoni/rumori che il corpo può produr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minare rispettando pulsazioni e paus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per eseguire azioni motorie al suono di semplici strumen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re i movimenti del corpo alla music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etere una serie di suoni regolari prodotti con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voce, con il corpo, con gli oggett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suoni con le mani, con i piedi, ecc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con la voce suoni di diversa intensità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zza e dura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oltare più volte un canto per memorizzarl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re la voce per cantare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Conosce i diversi aspetti d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do sonoro ed esplorare il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ondo dei suoni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GRAMMAZIONE DIDATTICA ANNUALE  classe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SCIENZE  MOTORIE  E  SPORTI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240"/>
        <w:gridCol w:w="19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FORMATI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IETTIVI SPECIFICI DI APPREND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OTTOBIETTIV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izzare la dimensione corpore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re atteggiamenti di cooperazione nel grupp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varie parti del corp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i propri sensi e le modalità d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zione sensorial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onoscere l’alfabeto motorio (schem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i e posturali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posizioni che il corpo pu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mere in rapporto allo spazio e al temp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codici espressivi non verbali i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al contesto social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re al gioco collettivo, rispettand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zioni e rego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e denominare le varie parti del corp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iconoscere, differenziare, ricordare, verbalizzare differenti percezioni sensoriali (sensazioni visive, uditive, tattili, cinestetiche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oordinare e collegare in modo fluido il maggior numero possibile di movimenti naturali (camminare, saltare, correre, lanciare, afferrare, strisciare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olare, arrampicarsi, ecc.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ollocarsi, in posizioni diverse, in rapporto ad altri e/o ad oggett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uoversi secondo una direzione controllando la lateralità e adattando gli schemi motori in funzione di parametri spaziali e temporal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tilizzare il corpo e il movimento per rappresentare situazioni comunicative reali e fantastich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il linguaggio dei gest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cegliere ed indirizzare le abilità motorie apprese verso la situazione di gioco richiest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viluppare qualità personali quali sicurezza, autostima, determinazione, ecc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are comportamenti relazionali positiv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are spontaneamente situazioni di gioco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omprendere l’importanza del rispetto delle regole, semplici o complesse, per una migli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zazione e riuscita delle attività ludiche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Padroneggia abilità motor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base in situazioni diverse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Partecipa alle attività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co e di sport rispettando l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go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Classe Prima – Tecnologi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13"/>
      </w:tblGrid>
      <w:tr>
        <w:trPr>
          <w:trHeight w:val="751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ONOSCENZE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lang w:eastAsia="en-US"/>
              </w:rPr>
              <w:t>1.</w:t>
            </w:r>
            <w:r>
              <w:rPr>
                <w:lang w:eastAsia="en-US"/>
              </w:rPr>
              <w:t xml:space="preserve"> Gli strumenti, gli oggetti e le macchine che soddisfano i bisogni primari dell’uomo (le cerniere, i bottoni, le stringhe, aperture e chiusure di tappi, rubinetti, serrature, lucchetti, zaini, ombrelli…; uso di posate, temperamatite, forbici, colla…; schiaccianoci, apribottiglie, apriscatole, pinze…; giocattoli meccanici, a molla, a batteria…).</w:t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lang w:eastAsia="en-US"/>
              </w:rPr>
              <w:t>2.</w:t>
            </w:r>
            <w:r>
              <w:rPr>
                <w:lang w:eastAsia="en-US"/>
              </w:rPr>
              <w:t xml:space="preserve"> Caratteristiche proprie di un oggetto e delle parti che lo compongono (si fa riferimento agli oggetti elencati al punto 1).</w:t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lang w:eastAsia="en-US"/>
              </w:rPr>
              <w:t>3.</w:t>
            </w:r>
            <w:r>
              <w:rPr>
                <w:lang w:eastAsia="en-US"/>
              </w:rPr>
              <w:t xml:space="preserve"> Identificazione di alcuni materiali, del loro impiego e della loro storia (lana e legno)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BILITA'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lang w:eastAsia="en-US"/>
              </w:rPr>
              <w:t>a.</w:t>
            </w:r>
            <w:r>
              <w:rPr>
                <w:lang w:eastAsia="en-US"/>
              </w:rPr>
              <w:t xml:space="preserve"> Osserva ed analizza le caratteristiche di elementi che compongono l’ambiente di vita del bambino riconoscendone le funzioni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lang w:eastAsia="en-US"/>
              </w:rPr>
              <w:t>b.</w:t>
            </w:r>
            <w:r>
              <w:rPr>
                <w:lang w:eastAsia="en-US"/>
              </w:rPr>
              <w:t xml:space="preserve"> Denomina ed elenca le caratteristiche degli oggetti che osserva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b/>
                <w:lang w:eastAsia="en-US"/>
              </w:rPr>
              <w:t>c.</w:t>
            </w:r>
            <w:r>
              <w:rPr>
                <w:lang w:eastAsia="en-US"/>
              </w:rPr>
              <w:t xml:space="preserve"> Conosce le principali proprietà della lana e del legno.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stellar" w:hAnsi="Castellar" w:cs="Castellar"/>
          <w:b/>
          <w:b/>
          <w:sz w:val="32"/>
          <w:szCs w:val="32"/>
        </w:rPr>
      </w:pPr>
      <w:r>
        <w:rPr>
          <w:rFonts w:cs="Castellar" w:ascii="Castellar" w:hAnsi="Castellar"/>
          <w:b/>
          <w:sz w:val="32"/>
          <w:szCs w:val="32"/>
        </w:rPr>
      </w:r>
    </w:p>
    <w:p>
      <w:pPr>
        <w:pStyle w:val="Normal"/>
        <w:rPr>
          <w:rFonts w:ascii="Castellar" w:hAnsi="Castellar" w:cs="Castellar"/>
          <w:b/>
          <w:b/>
          <w:sz w:val="32"/>
          <w:szCs w:val="32"/>
        </w:rPr>
      </w:pPr>
      <w:r>
        <w:rPr>
          <w:rFonts w:cs="Castellar" w:ascii="Castellar" w:hAnsi="Castellar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5:00Z</dcterms:created>
  <dc:creator>Utente</dc:creator>
  <dc:description/>
  <cp:keywords/>
  <dc:language>en-US</dc:language>
  <cp:lastModifiedBy>Utente</cp:lastModifiedBy>
  <dcterms:modified xsi:type="dcterms:W3CDTF">2019-10-09T12:15:00Z</dcterms:modified>
  <cp:revision>2</cp:revision>
  <dc:subject/>
  <dc:title>PROGRAMMAZIONE DIDATTICA ANNUALE  classe I</dc:title>
</cp:coreProperties>
</file>